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ddon will allow you to open multiple item link windows (up to 5) from text links in the chat window.  Ever been asked to compare items from the chat window for someone?  Sitting there clicking back and forth between the two links, trying to remember the statistics of each?  Ever want to look at multiple items as they blaze by you in the chat frame only to find out that the other links have long since disappeared by the time you are done with the first?  This is the addon for you!</w:t>
      </w:r>
    </w:p>
    <w:p>
      <w:pPr>
        <w:pStyle w:val="Normal"/>
        <w:rPr/>
      </w:pPr>
      <w:r>
        <w:rPr/>
      </w:r>
    </w:p>
    <w:p>
      <w:pPr>
        <w:pStyle w:val="Normal"/>
        <w:rPr/>
      </w:pPr>
      <w:r>
        <w:rPr/>
        <w:t>Clicking on text linked items will bring up five different item reference windows for side-by-side comparison or just for simultaneous brow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2:37:00Z</dcterms:created>
  <dc:creator>User</dc:creator>
  <dc:description/>
  <cp:keywords/>
  <dc:language>en-US</dc:language>
  <cp:lastModifiedBy>User</cp:lastModifiedBy>
  <dcterms:modified xsi:type="dcterms:W3CDTF">2005-06-13T02:55:00Z</dcterms:modified>
  <cp:revision>3</cp:revision>
  <dc:subject/>
  <dc:title>This addon will allow you to open multiple (up to 5) item link windows from text links in the chat window</dc:title>
</cp:coreProperties>
</file>