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arm Clock Wrangler 1.3 for Titan Panel</w:t>
      </w:r>
    </w:p>
    <w:p>
      <w:pPr>
        <w:pStyle w:val="Normal"/>
        <w:rPr/>
      </w:pPr>
      <w:r>
        <w:rPr/>
      </w:r>
    </w:p>
    <w:p>
      <w:pPr>
        <w:pStyle w:val="Normal"/>
        <w:rPr/>
      </w:pPr>
      <w:r>
        <w:rPr/>
        <w:t>For those of you who playing, but might have other responsibilities in life… this is the AddOn for you!  Never forget to put your clothes in the dryer, pack your lunch again or take your food out of the oven before your house sets fire!  Alarm Clock Wrangler is a clock plug-in for Titan Panel, that lets the player set up to three custom alarms (see pictures).  The alarms are in-game, visual and audible.  Just set the offset, in hours and minutes, from the server’s time to display your local time and you are ready to go!</w:t>
      </w:r>
    </w:p>
    <w:p>
      <w:pPr>
        <w:pStyle w:val="Normal"/>
        <w:rPr/>
      </w:pPr>
      <w:r>
        <w:rPr/>
      </w:r>
    </w:p>
    <w:p>
      <w:pPr>
        <w:pStyle w:val="Normal"/>
        <w:rPr/>
      </w:pPr>
      <w:r>
        <w:rPr/>
        <w:t>Alarm Clock Wrangler saves its information between sessions in an extremely useful and efficient manner.  If you have players spanning across multiple realms, ACW will save each server’s offset time uniquely.  Once you have set the server’s offset from local time, you will never have to set it again regardless of how often you switch back and forth between realms.  All other information such as Alarm Text, times and options will be saved consistently across all realms (since your real life tasks will often stay the same).</w:t>
      </w:r>
    </w:p>
    <w:p>
      <w:pPr>
        <w:pStyle w:val="Normal"/>
        <w:rPr/>
      </w:pPr>
      <w:r>
        <w:rPr/>
      </w:r>
    </w:p>
    <w:p>
      <w:pPr>
        <w:pStyle w:val="Normal"/>
        <w:rPr/>
      </w:pPr>
      <w:r>
        <w:rPr/>
        <w:t>Instructions:</w:t>
      </w:r>
    </w:p>
    <w:p>
      <w:pPr>
        <w:pStyle w:val="Normal"/>
        <w:rPr/>
      </w:pPr>
      <w:r>
        <w:rPr/>
        <w:t>When loaded, Alarm Clock Wrangler will not appear in the Titan Panel until you turn it on.  Right Clicking an empty area of the bar will bring up Titan Panel plugin selection menu.  Simply check “Alarm Clock Wrangler” to add ACW to the Titan Bar.  Left-Clicking the clock will bring up the options dialog (Options are described below).  When one of the alarms sounds, two buttons will appear in the clock frame.  The red button will turn the alarm(s) off and the blue button will snooze the alarm(s).  When alarms are acknowledged, the buttons will disappear (red button).  When the snooze button is pressed, both buttons will remain visible to allow you to snooze the alarm again or turn it off.  To view Alarm Clock Wrangler’s status at any time, just mouse over the clock and the resulting tooltip will show you the current state of all of your alarms.</w:t>
      </w:r>
    </w:p>
    <w:p>
      <w:pPr>
        <w:pStyle w:val="Normal"/>
        <w:rPr/>
      </w:pPr>
      <w:r>
        <w:rPr/>
      </w:r>
    </w:p>
    <w:p>
      <w:pPr>
        <w:pStyle w:val="Normal"/>
        <w:rPr/>
      </w:pPr>
      <w:r>
        <w:rPr/>
        <w:t>Options List / Description</w:t>
      </w:r>
    </w:p>
    <w:p>
      <w:pPr>
        <w:pStyle w:val="Normal"/>
        <w:rPr/>
      </w:pPr>
      <w:r>
        <w:rPr/>
        <w:t>* Offset (Hours):  Choose an offset between 12 and -12 hours such that your local time is displayed instead of the server’s time (0 is the server’s time).</w:t>
      </w:r>
    </w:p>
    <w:p>
      <w:pPr>
        <w:pStyle w:val="Normal"/>
        <w:rPr/>
      </w:pPr>
      <w:r>
        <w:rPr/>
        <w:t>* Offset (Minutes):  Choose an offset between 45 and -45 minutes such that your local time is displayed instead of the server’s time.</w:t>
      </w:r>
    </w:p>
    <w:p>
      <w:pPr>
        <w:pStyle w:val="Normal"/>
        <w:rPr/>
      </w:pPr>
      <w:r>
        <w:rPr/>
        <w:t>* 12 / 24 hr: Selects time format.</w:t>
      </w:r>
    </w:p>
    <w:p>
      <w:pPr>
        <w:pStyle w:val="Normal"/>
        <w:rPr/>
      </w:pPr>
      <w:r>
        <w:rPr/>
        <w:t>* Alarm 1/2/3:  Turns the corresponding alarm on or off.</w:t>
      </w:r>
    </w:p>
    <w:p>
      <w:pPr>
        <w:pStyle w:val="Normal"/>
        <w:rPr/>
      </w:pPr>
      <w:r>
        <w:rPr/>
        <w:t>* Alarm 1/2/3 Text:  Sets the text to be displayed when the corresponding alarm goes off.</w:t>
      </w:r>
    </w:p>
    <w:p>
      <w:pPr>
        <w:pStyle w:val="Normal"/>
        <w:rPr/>
      </w:pPr>
      <w:r>
        <w:rPr/>
        <w:t>* Alarm 1/2/3 Hour and Minute:  Set the time for the corresponding alarm to go off.</w:t>
      </w:r>
    </w:p>
    <w:p>
      <w:pPr>
        <w:pStyle w:val="Normal"/>
        <w:rPr/>
      </w:pPr>
      <w:r>
        <w:rPr/>
        <w:t>* Snooze Time:  Sets the number of minutes that the alarms should snooze before re-alar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3:16:00Z</dcterms:created>
  <dc:creator>User</dc:creator>
  <dc:description/>
  <cp:keywords/>
  <dc:language>en-US</dc:language>
  <cp:lastModifiedBy>User</cp:lastModifiedBy>
  <dcterms:modified xsi:type="dcterms:W3CDTF">2005-04-27T04:43:00Z</dcterms:modified>
  <cp:revision>8</cp:revision>
  <dc:subject/>
  <dc:title>Alarm Clock Wrangler 1</dc:title>
</cp:coreProperties>
</file>